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ZAGOTOVITEV AMBULANTE NUJNE MEDICINSKE POMOČI V ZDRAVSTVENEM DOMU TREBN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avni zavod Zdravstveni dom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izabeta Žlajpah, dr. med., spec.spl.me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izabeta Žlajpah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6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Zlajpah.elizabeta@zd-tr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5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pan Alojzij Kastelic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nka Kržič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31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a.krzic@trebnje.si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16"/>
        <w:gridCol w:w="540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u w:val="single"/>
              </w:rPr>
              <w:t>Izboljševanje kakovosti življenja za vse generacije in družbene skup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tavljanje zdravstvenega varstva na primarnem in sekundarnem nivoju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o investicijsk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liev trg 3, Trebn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ina Trebnje oz. nove občine: Trebnje, Mokronog-Trebelno, Šentrupe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ni zavod Zdravstveni dom Trebnje je v skladu  s Pravilnikom o službi nujne medicinske pomoči dolžan vzpostaviti ustrezne prostorske in tehnične pogoje za nemoteno delovanje službe nujne medicinske pomoči. Hkrati se že vrsto let sooča s prostorsko stisko in današnjim potrebam ter strokovnim normam neustrezno notranjo organizacijo prostorov.  </w:t>
            </w:r>
          </w:p>
          <w:p>
            <w:pPr>
              <w:pStyle w:val="Normal"/>
              <w:jc w:val="both"/>
              <w:rPr/>
            </w:pPr>
            <w:r>
              <w:rPr/>
              <w:t>Zdravstveni dom Trebnje izvaja osnovno zdravstveno varstvo v objektih, ki so bili grajeni v dveh fazah in različnih višinskih nivojih pred več kot 30 leti. Zaradi zastarelosti koncepta organizacije prostorov (ozki hodniki, stopnice) ter potreb po več prostora (</w:t>
            </w:r>
            <w:r>
              <w:rPr>
                <w:b/>
              </w:rPr>
              <w:t>nova ambulanta za nujno medicinsko pomoč (ANMP)</w:t>
            </w:r>
            <w:r>
              <w:rPr/>
              <w:t xml:space="preserve">, čakalnice povezane z ordinacijami, previjalnice) ter ureditve dostopa funkcionalno oviranim osebam v vse službe zdravstvenega doma, je </w:t>
            </w:r>
            <w:r>
              <w:rPr>
                <w:b/>
              </w:rPr>
              <w:t>predvidena preureditev južnega trakta pritličja za ureditev ANMP</w:t>
            </w:r>
            <w:r>
              <w:rPr/>
              <w:t>, adaptacije vzhodnega in delno severnega trakta 1. nadstropja ter nadzidava južnega trakta za ureditev zdravstvene službe in medicine del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marcu 2002 je bil s strani Ministrstva za zdravje v okviru Projektne skupine NMP v Sloveniji opravljen nadzor nad izvajanjem nujne medicinske pomoči v Zdravstvenem domu Trebnje. Med drugim je bilo v zaključku tudi ugotovljeno, da je ambulanta, ki se v času izvajanja službe nujne medicinske pomoči uporablja kot AMNP, nefunkcionalna,  prostorsko povsem neustrezna ter potrebna čimprejšnje posodobi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projekta je zagotovitev dodatnih prostorov in posodobitev obstoječih za izvajanje zdravstvenih storitev. Trenutni koncept organizacije prostora je nefunkcionalen, zastarel, onemogoča dostop invalidom in hendikepiranim osebam. S projektom se rešujejo tudi neustrezne komunikacijske poti in ambulanta nujne medicinske pomoč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ivalci občin Trebnje, Mokronog -  Trebelno, Šentrupert, oskrbovanci v DSO ter drugi občasni prebivalci in obiskovalci občine. Ciljna skupina so tudi udeleženci prometnih nesreč na avtoce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redvideti in izvesti prometno ureditev</w:t>
            </w:r>
          </w:p>
          <w:p>
            <w:pPr>
              <w:pStyle w:val="Normal"/>
              <w:rPr/>
            </w:pPr>
            <w:r>
              <w:rPr/>
              <w:t>2. Zagotoviti preglednost in dostopnost za hendikepirane osebe.</w:t>
            </w:r>
          </w:p>
          <w:p>
            <w:pPr>
              <w:pStyle w:val="Normal"/>
              <w:rPr/>
            </w:pPr>
            <w:r>
              <w:rPr/>
              <w:t>3. Zagotoviti funkcionalno povezavo za vse dejavnosti.</w:t>
            </w:r>
          </w:p>
          <w:p>
            <w:pPr>
              <w:pStyle w:val="Normal"/>
              <w:rPr/>
            </w:pPr>
            <w:r>
              <w:rPr/>
              <w:t>4. Urediti ambulanto nujne medicinske pomoči.</w:t>
            </w:r>
          </w:p>
          <w:p>
            <w:pPr>
              <w:pStyle w:val="Normal"/>
              <w:rPr/>
            </w:pPr>
            <w:r>
              <w:rPr/>
              <w:t>5. Posodobiti splošno zdravstveno službo.</w:t>
            </w:r>
          </w:p>
          <w:p>
            <w:pPr>
              <w:pStyle w:val="Normal"/>
              <w:rPr/>
            </w:pPr>
            <w:r>
              <w:rPr/>
              <w:t>6. Zagotoviti izvajanje osnovne zdravstvene dejavnosti tudi v času prenov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editev prostorov ambulante za nujno medicinsko pomo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gotovitev primernih prostorov za izvajanje nujno medicinsko pomoč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mbulante za nujno medicinsko pomoč z vsemi potrebnimi prost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/>
              <w:t xml:space="preserve">zvedbo prenove obstoječe stavbe zdravstvenega doma je med drugim tako tudi </w:t>
            </w:r>
            <w:r>
              <w:rPr>
                <w:b/>
              </w:rPr>
              <w:t xml:space="preserve">urediti sodobno ambulanto za nujno medicinsko pomoč  z vsemi spremljajočimi prostori na enem mestu in s tem zagotoviti vse pogoje za funkcionalno delo v skladu s pravilnikom o nujni medicinski pomoči. </w:t>
            </w:r>
            <w:r>
              <w:rPr/>
              <w:t>Potek prenove  je potrebno tehnološko in terminsko predvideti tako, da bo delo potekalo nemoteno oz. bo v času adaptacije omogočeno izvajati osnovno zdravstveno varstvo za občane občine Trebnj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15.280 EUR (tekoče cene), vrednost prijavljene faze: 460.348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ska ocena na podlagi idejnega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 za prijavljeno fazo</w:t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60"/>
        <w:gridCol w:w="960"/>
        <w:gridCol w:w="96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26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edbeni del RR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0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strstvo za zdrav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 (celoten projekt)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idava 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trija z dvig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ija pritličja,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uredit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ranja opr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enje , nad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o dovolje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58288697"/>
            <w:bookmarkStart w:id="1" w:name="__Fieldmark__0_2858288697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58288697"/>
            <w:bookmarkStart w:id="3" w:name="__Fieldmark__1_285828869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858288697"/>
            <w:bookmarkStart w:id="7" w:name="__Fieldmark__2_2858288697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858288697"/>
            <w:bookmarkStart w:id="9" w:name="__Fieldmark__3_2858288697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i PGD,P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858288697"/>
            <w:bookmarkStart w:id="11" w:name="__Fieldmark__4_2858288697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858288697"/>
            <w:bookmarkStart w:id="13" w:name="__Fieldmark__5_2858288697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858288697"/>
            <w:bookmarkStart w:id="15" w:name="__Fieldmark__6_2858288697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858288697"/>
            <w:bookmarkStart w:id="17" w:name="__Fieldmark__7_285828869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858288697"/>
            <w:bookmarkStart w:id="19" w:name="__Fieldmark__8_2858288697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858288697"/>
            <w:bookmarkStart w:id="21" w:name="__Fieldmark__9_285828869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858288697"/>
            <w:bookmarkStart w:id="23" w:name="__Fieldmark__10_2858288697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858288697"/>
            <w:bookmarkStart w:id="25" w:name="__Fieldmark__11_285828869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ec 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858288697"/>
            <w:bookmarkStart w:id="27" w:name="__Fieldmark__12_2858288697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858288697"/>
            <w:bookmarkStart w:id="29" w:name="__Fieldmark__13_285828869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858288697"/>
            <w:bookmarkStart w:id="31" w:name="__Fieldmark__14_2858288697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858288697"/>
            <w:bookmarkStart w:id="33" w:name="__Fieldmark__15_285828869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c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858288697"/>
            <w:bookmarkStart w:id="35" w:name="__Fieldmark__16_2858288697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858288697"/>
            <w:bookmarkStart w:id="37" w:name="__Fieldmark__17_285828869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858288697"/>
            <w:bookmarkStart w:id="39" w:name="__Fieldmark__18_2858288697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858288697"/>
            <w:bookmarkStart w:id="41" w:name="__Fieldmark__19_285828869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858288697"/>
            <w:bookmarkStart w:id="43" w:name="__Fieldmark__20_2858288697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858288697"/>
            <w:bookmarkStart w:id="45" w:name="__Fieldmark__21_285828869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858288697"/>
            <w:bookmarkStart w:id="47" w:name="__Fieldmark__22_2858288697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858288697"/>
            <w:bookmarkStart w:id="49" w:name="__Fieldmark__23_285828869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858288697"/>
            <w:bookmarkStart w:id="51" w:name="__Fieldmark__24_2858288697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858288697"/>
            <w:bookmarkStart w:id="53" w:name="__Fieldmark__25_285828869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858288697"/>
            <w:bookmarkStart w:id="55" w:name="__Fieldmark__26_2858288697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858288697"/>
            <w:bookmarkStart w:id="57" w:name="__Fieldmark__27_285828869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858288697"/>
            <w:bookmarkStart w:id="59" w:name="__Fieldmark__28_2858288697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858288697"/>
            <w:bookmarkStart w:id="61" w:name="__Fieldmark__29_2858288697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858288697"/>
            <w:bookmarkStart w:id="63" w:name="__Fieldmark__30_285828869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 – soglasje o sofinanciranj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lo se bo osnovno zdravstveno varstvo s čimer bomo posredno vplivali na izboljšanje stanje zdravstva prebivalcev UE Trebnje in okol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mbulanta za nujno medicinsko pomoč bo namenjena vsem osebam, ki bodo storitve ambulante potrebov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ajpah.elizabeta@zd-tr.s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6:00Z</dcterms:created>
  <dc:creator> </dc:creator>
  <dc:description/>
  <cp:keywords/>
  <dc:language>en-US</dc:language>
  <cp:lastModifiedBy> </cp:lastModifiedBy>
  <cp:lastPrinted>2006-11-14T12:04:00Z</cp:lastPrinted>
  <dcterms:modified xsi:type="dcterms:W3CDTF">2007-07-05T13:08:00Z</dcterms:modified>
  <cp:revision>5</cp:revision>
  <dc:subject/>
  <dc:title>Izvedbeni načrt regionalnega razvojnega programa 2007-2009</dc:title>
</cp:coreProperties>
</file>